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申请购买民用爆炸物品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49"/>
        <w:gridCol w:w="2324"/>
        <w:gridCol w:w="714"/>
        <w:gridCol w:w="1608"/>
        <w:gridCol w:w="357"/>
        <w:gridCol w:w="2036"/>
      </w:tblGrid>
      <w:tr>
        <w:trPr>
          <w:trHeight w:val="8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单位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许可证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8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供货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电话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用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途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地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物品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库室设计容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现有储存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数量</w:t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乳化炸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导爆雷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爆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物品主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单位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right="140"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1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治安大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审核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4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此表由购买爆炸物品的单位填写，公安机关凭此表核发爆炸物品购买证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2:28:00Z</dcterms:created>
  <dc:creator>xbany</dc:creator>
  <dc:description/>
  <dc:language>en-US</dc:language>
  <cp:lastModifiedBy>Administrator</cp:lastModifiedBy>
  <dcterms:modified xsi:type="dcterms:W3CDTF">2017-12-03T02:28:00Z</dcterms:modified>
  <cp:revision>2</cp:revision>
  <dc:subject/>
  <dc:title/>
</cp:coreProperties>
</file>