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广播电视台</w:t>
      </w:r>
      <w:r>
        <w:rPr>
          <w:rFonts w:ascii="仿宋" w:hAnsi="仿宋" w:cs="仿宋" w:eastAsia="仿宋"/>
          <w:sz w:val="32"/>
          <w:szCs w:val="32"/>
        </w:rPr>
        <w:t>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贯彻落实《中共河北省委 河北省人民政府关于全面实施预算绩效管理的实施意见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冀发</w:t>
      </w:r>
      <w:r>
        <w:rPr>
          <w:rFonts w:eastAsia="仿宋" w:cs="仿宋" w:ascii="仿宋" w:hAnsi="仿宋"/>
          <w:sz w:val="28"/>
          <w:szCs w:val="28"/>
        </w:rPr>
        <w:t>[2018]5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唐山市委、市政府《全面实施预算绩效管理的实施意见》（唐发 </w:t>
      </w:r>
      <w:r>
        <w:rPr>
          <w:rFonts w:eastAsia="仿宋" w:cs="仿宋" w:ascii="仿宋" w:hAnsi="仿宋"/>
          <w:sz w:val="28"/>
          <w:szCs w:val="28"/>
        </w:rPr>
        <w:t xml:space="preserve">[2019]22 </w:t>
      </w:r>
      <w:r>
        <w:rPr>
          <w:rFonts w:ascii="仿宋" w:hAnsi="仿宋" w:cs="仿宋" w:eastAsia="仿宋"/>
          <w:sz w:val="28"/>
          <w:szCs w:val="28"/>
        </w:rPr>
        <w:t>号）及滦州市财政局《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绩效监控和自评工作的通知》要求，我单位主要领导高度重视，责成专人按文件精神抓好落实。按财政要求我单位积极梳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预算、决算相关情况，各类项目组织实施情况，严格对照财务制度制定情况，深入开展此项工作。经梳理，我单位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初预算安排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调整后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99.62</w:t>
      </w:r>
      <w:r>
        <w:rPr>
          <w:rFonts w:ascii="仿宋" w:hAnsi="仿宋" w:cs="仿宋" w:eastAsia="仿宋"/>
          <w:sz w:val="28"/>
          <w:szCs w:val="28"/>
        </w:rPr>
        <w:t>万元，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41.93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梳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单位总体绩效目标主要有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开办新节目、新栏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及以上，实际开办新栏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外宣预计发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篇，实际发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篇以上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综合事物管理工作：人员工资、保险及个人和家庭补助支出按照年初预算要求按月缴纳拨付，完成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全年安全播出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对上报道录用率年初预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达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3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新媒体融合度达到年初预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节目覆盖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运转支出：资金支付率达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（按照合同约定及验收报告等相关规定支付）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群众满意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分析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单位各项工作绩效目标设定基本合理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各项工作均能有效开展，并顺利实施，但在以后年度绩效设定中，我单位应继续细化，争取每个项目的绩效目标（产出指标、效益指标、满意度指标）均能够量化到具体数字中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对绩效工作的自我评价，我单位在以后工作中，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和</cp:lastModifiedBy>
  <cp:lastPrinted>2020-02-18T15:03:00Z</cp:lastPrinted>
  <dcterms:modified xsi:type="dcterms:W3CDTF">2020-02-28T05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