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州市财政局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落实关于做好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绩效监控和自评工作，本单位高度重视，根据《滦州市部门预算绩效运行监控工作规程》，对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预算资金进行梳理，切实提升资金使用效益和财政管理科学化、精细化水平，结合一体化平台预算项目库及决算数据将资金分类归整。及时进行预算安排及资金分配拨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加强日常财务管理工作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一）、部门总体工作开展情况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彻落实“十九大”精神、省市各项重要部署，和市委、市政府有关会议精神为指导，及时正确分析我市财税形势，积极应对各种挑战，继续下大力气抓好全市增收节支工作，努力实现财政收支平衡，创新思路，攻坚克难，全力推动我市经济社会快速健康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重点做好以下几项工作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积极做好收入组织工作。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优化收支抓好预算执行。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加强财政政策管理抓实清收引资工作。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防范风险强化监督监管。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加强会计与资产管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、专项资金和具体预算支出项目的预期绩效目标完成情况：我单位共涉及预算资金绩效目标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涉及的预算支出项目的预期绩效指标通过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一级指标完成如下：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产出指标（满分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，得分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通过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二级指标即数量指标、质量指标、时效指标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三级指标覆盖率、年内完成占比、故障排除率、质量合格率、验收通过率、业务处理及时性、完成率）完成年初绩效目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效益指标（满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，得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通过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二级指标即经济效益指标、社会效益指标、可持续影响指标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三级指标挽回经济损失、服务增长率、故障降低率、数据共享率、环境改善率、长期使用率）完成年初绩效目标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满意度指标（满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得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通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二级指标满意度指标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三级指标服务对象满意度）完成年初绩效目标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预算执行率（满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得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通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二级指标预算执行率指标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三级指标预算资金支出情况）完成年初绩效目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评价结果和评价结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评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评价等级为优秀，完成了年初绩效目标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通过绩效自评结果对比倒查的年初绩效目标设定质量情况，总的来说绩效目标完成不错，今后预算绩效中的绩效目标设定需要更加清晰准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指标需要更加全面完整、科学合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标准需更加恰当适宜、易于评价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于预算绩效中的绩效目标设定需要分科室部门分解、汇总后制定整体目标，不能很好的对比支出与成果，很难有针对性的发现问题、分析问题、提出解决方案。措施：科学合理制定绩效目标及考核体系，充分发挥绩效工作效用；对于能细分、归总的业务工作，效仿专项支出进行管理，以便更好的进行绩效评价，发现不足，逐步完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2:42:00Z</dcterms:created>
  <dc:creator>lenovo</dc:creator>
  <dc:description/>
  <cp:keywords/>
  <dc:language>en-US</dc:language>
  <cp:lastModifiedBy>lenovo</cp:lastModifiedBy>
  <cp:lastPrinted>2020-02-18T15:03:00Z</cp:lastPrinted>
  <dcterms:modified xsi:type="dcterms:W3CDTF">2020-02-24T06:44:00Z</dcterms:modified>
  <cp:revision>5</cp:revision>
  <dc:subject/>
  <dc:title>部门绩效自评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