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滦州市委老干部局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绩效自评工作报告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绩效自评工作组织开展情况</w:t>
      </w:r>
    </w:p>
    <w:p>
      <w:pPr>
        <w:pStyle w:val="Normal"/>
        <w:snapToGrid w:val="false"/>
        <w:spacing w:lineRule="exact" w:line="570" w:before="0" w:after="0"/>
        <w:ind w:firstLine="640"/>
        <w:contextualSpacing/>
        <w:rPr>
          <w:rFonts w:ascii="宋体;SimSun" w:hAnsi="宋体;SimSun" w:cs="宋体;SimSun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为贯彻落实《中共河北省委 河北省人民政府关于全面实施预算绩效管理的实施意见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冀发</w:t>
      </w:r>
      <w:r>
        <w:rPr>
          <w:rFonts w:eastAsia="仿宋" w:cs="仿宋" w:ascii="仿宋" w:hAnsi="仿宋"/>
          <w:sz w:val="28"/>
          <w:szCs w:val="28"/>
        </w:rPr>
        <w:t>[2018]54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,</w:t>
      </w:r>
      <w:r>
        <w:rPr>
          <w:rFonts w:ascii="仿宋" w:hAnsi="仿宋" w:cs="仿宋" w:eastAsia="仿宋"/>
          <w:sz w:val="28"/>
          <w:szCs w:val="28"/>
        </w:rPr>
        <w:t>唐山市委、市政府《全面实施预算绩效管理的实施意见》（唐发 </w:t>
      </w:r>
      <w:r>
        <w:rPr>
          <w:rFonts w:eastAsia="仿宋" w:cs="仿宋" w:ascii="仿宋" w:hAnsi="仿宋"/>
          <w:sz w:val="28"/>
          <w:szCs w:val="28"/>
        </w:rPr>
        <w:t xml:space="preserve">[2019]22 </w:t>
      </w:r>
      <w:r>
        <w:rPr>
          <w:rFonts w:ascii="仿宋" w:hAnsi="仿宋" w:cs="仿宋" w:eastAsia="仿宋"/>
          <w:sz w:val="28"/>
          <w:szCs w:val="28"/>
        </w:rPr>
        <w:t>号）及滦州市财政局《关于做好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门预算绩效监控和自评工作的通知》要求，我单位主要领导高度重视，责成专人按文件精神抓好落实。对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度部门预算进行了整体绩效自评工作。对部门预算安排及资金分配拨付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部门日常财务管理、专项监督检查及审计审查意见等方面做了制度规定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目标实现情况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我单位的目标任务是：贯彻落实国家关于离退休干部的方针政策，落实离退休干部的政治、生活待遇；组织老干部参加社会、文体及各项活动，加强老干部基层组织建设和党支部建设，贯彻执行老年教育和老干部工作方针，全力支持老年组织开展工作；老干部管理服务设施的维修改造、后勤保障和日常运转等工作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总体绩效目标主要有全县离退休老干部体检、订报刊、两节慰问覆盖情况，老区帮扶资金、特困老干部帮扶资金到位率，发放生活补贴完成率，帮扶地区、群众满意度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全县离退休老干部订报刊、两节慰问、参加老年组织活动的覆盖率达到</w:t>
      </w:r>
      <w:r>
        <w:rPr>
          <w:rFonts w:eastAsia="仿宋" w:cs="仿宋" w:ascii="仿宋" w:hAnsi="仿宋"/>
          <w:sz w:val="28"/>
          <w:szCs w:val="28"/>
        </w:rPr>
        <w:t>95%</w:t>
      </w:r>
      <w:r>
        <w:rPr>
          <w:rFonts w:ascii="仿宋" w:hAnsi="仿宋" w:cs="仿宋" w:eastAsia="仿宋"/>
          <w:sz w:val="28"/>
          <w:szCs w:val="28"/>
        </w:rPr>
        <w:t>以上，此三项活动很好的落实了离退休老干部的生活、政治待遇。其中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老干部体检没达到预算数额，是由于医保中心对财政负担的人员提供了一次体检，我单位只对离休干部和未参保人员进行了补充体检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老促会帮扶老区村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个，安排老区建设专项资金共计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万元。老区帮扶资金、特困老干部帮扶资金到位率达到</w:t>
      </w:r>
      <w:r>
        <w:rPr>
          <w:rFonts w:eastAsia="仿宋" w:cs="仿宋" w:ascii="仿宋" w:hAnsi="仿宋"/>
          <w:sz w:val="28"/>
          <w:szCs w:val="28"/>
        </w:rPr>
        <w:t>100%</w:t>
      </w:r>
      <w:r>
        <w:rPr>
          <w:rFonts w:ascii="仿宋" w:hAnsi="仿宋" w:cs="仿宋" w:eastAsia="仿宋"/>
          <w:sz w:val="28"/>
          <w:szCs w:val="28"/>
        </w:rPr>
        <w:t>，工作人员按时间进度拨款，保证了工程的顺利完成，缓解了特困老干部的生活和医疗方面的资金困难。但是，由于没有相关政策支持，我单位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未对老促会老领导发放补助。</w:t>
      </w:r>
    </w:p>
    <w:p>
      <w:pPr>
        <w:pStyle w:val="Normal"/>
        <w:snapToGrid w:val="false"/>
        <w:spacing w:lineRule="exact" w:line="570" w:before="0" w:after="0"/>
        <w:ind w:firstLine="640"/>
        <w:contextualSpacing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通过问卷调查实地走访帮扶地区相关人员、享受待遇的离退休老干部，群众满意度达到了</w:t>
      </w:r>
      <w:r>
        <w:rPr>
          <w:rFonts w:eastAsia="仿宋" w:cs="仿宋" w:ascii="仿宋" w:hAnsi="仿宋"/>
          <w:sz w:val="28"/>
          <w:szCs w:val="28"/>
        </w:rPr>
        <w:t>90%</w:t>
      </w:r>
      <w:r>
        <w:rPr>
          <w:rFonts w:ascii="仿宋" w:hAnsi="仿宋" w:cs="仿宋" w:eastAsia="仿宋"/>
          <w:sz w:val="28"/>
          <w:szCs w:val="28"/>
        </w:rPr>
        <w:t>以上，了解到老区村人们由于新的种植项目，生活得到改善；享受到两节慰问、订阅报刊、参加老年组织活动和体检的老干部，感觉生活更充实，更能与时俱进，更能为社会发挥余热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绩效目标设定质量情况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通过绩效自评结果对比倒查的年初绩效目标设定分析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单位各项工作绩效目标设定基本合理，无较大偏差。各项工作均能有效开展，并顺利实施，但在以后年度绩效设定中，由于医护中心的体检活动，我单位应减少体检费的预算。其他方面继续细化，争取每个项目的绩效目标（产出指标、效益指标、满意度指标）均能够量化到具体数字中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整改措施及结果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对绩效工作的自我评价，我单位在以后工作中，将进一步优化工作流程，制定严密措施及制度，积极与财政部门相互沟通及协调，加大工作力度，确保年初预算项目按节点、按规定、按目的有效开展，整体工作达到预期及以上水平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PC</cp:lastModifiedBy>
  <cp:lastPrinted>2020-02-25T16:31:00Z</cp:lastPrinted>
  <dcterms:modified xsi:type="dcterms:W3CDTF">2020-02-25T10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