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eastAsia="zh-CN"/>
        </w:rPr>
        <w:t>滦州市委组织部</w:t>
      </w:r>
      <w:r>
        <w:rPr>
          <w:rFonts w:ascii="宋体" w:hAnsi="宋体" w:cs="宋体"/>
          <w:sz w:val="36"/>
          <w:szCs w:val="36"/>
        </w:rPr>
        <w:t>绩效自评工作报告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根据市财政局《关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做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部门预算绩效监控和自评工作的通知》，档案馆领导高度重视，召开相关人员开会研究，从党建、人才、干训等情况着手，责成专门人员负责此项工作的开展。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财政预算资金的安排和预算执行情况进行了梳理，组织部资金全部是财政拨款，拨付资金和财务记账都是通过财政一体化平台进行操作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组织部照组织部的职责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任务目标</w:t>
      </w:r>
      <w:r>
        <w:rPr>
          <w:rFonts w:ascii="仿宋" w:hAnsi="仿宋" w:cs="仿宋" w:eastAsia="仿宋"/>
          <w:sz w:val="32"/>
          <w:szCs w:val="32"/>
          <w:lang w:eastAsia="zh-CN"/>
        </w:rPr>
        <w:t>制定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绩效目标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加强党组织建设和党员管理，不断提升执政能力和领导水平。培养锻炼干部，提高干部整体素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保证全市干部流转调配严谨、规范有序、权责明确、公开透明，优化干部队伍结构、保证事业发展需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组织落实培养选拔后备干部、妇女干部、少数民族干部工作。受援地与支援地交融不断深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建立规范的干部教育体系，加强干部教育培训基地建设，进一步加强我市干部教育培训的统筹性、针对性、有效性，克服多头调训、重复培训、多年不训等问题，不断提高工作科学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加强人才队伍建设，家里完善全市人才信息库；加强重点人才工程建设、建立专业门类齐全的人才队伍，促进我市经济发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加强领导班子建设，加强全市大学生村官队伍建设，健全全市党的组织制度、党内生活制度建设，加强民主集中制度建设和民主生活会宏观指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协调和指导乡镇党代会、人代会，做好代表补选、罢免等事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落实国家工资政策，准确高效办理工资及退休工资审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培养锻炼干部，提高干部整体素质，进一步增强我市干部教育工作的统筹性、针对性、有效性，不断提高干部素质和业务能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组织部的专项资金主要是党员和党组织建设、干部管理、组织事务管理等三部分。总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675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其中占主要部分的有村干部工资及绩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村干部离任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村级组织工作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大学生村官工资及保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社区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组织部根据年初制定的目标已经基本完成并达到了预期效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根据绩效自评结果对比年初绩效目标设定质量情况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较好达到了绩效要求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单位的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绩效目标设定需要更加清晰准确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绩效指标需要更加全面完整、科学合理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绩效标准需更加恰当适宜、易于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整改措施及结果应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、合理制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档案馆的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绩效目标，充分发挥绩效工作效用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以便能更好的完成预期的目标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精细绩效目标分解，对专项业务工作按照制定的各项制度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进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全面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管理，以便更好的进行绩效评价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能够及时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发现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问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，提出改进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措施，达到年初制定的目标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兔先生</cp:lastModifiedBy>
  <cp:lastPrinted>2020-02-18T15:03:00Z</cp:lastPrinted>
  <dcterms:modified xsi:type="dcterms:W3CDTF">2020-02-26T07:1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