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sz w:val="36"/>
          <w:szCs w:val="36"/>
        </w:rPr>
        <w:t>滦州市退役军人事务局部门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今年以来，滦州市退役军人事务局深入贯彻落实党的十九大精神，在市委、市政府的正确领导下，局党组紧紧围绕“抓重点、强弱项、补短板”的工作思路，高度重视预算绩效管理工作，积极开展部门绩效自评工作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切实提升我单位财政管理科学化、精细化水平，充分发挥财政资金使用效益。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我单位预算安排资金</w:t>
      </w:r>
      <w:r>
        <w:rPr>
          <w:rFonts w:eastAsia="仿宋_GB2312;仿宋" w:cs="仿宋" w:ascii="仿宋_GB2312;仿宋" w:hAnsi="仿宋_GB2312;仿宋"/>
          <w:sz w:val="28"/>
          <w:szCs w:val="28"/>
        </w:rPr>
        <w:t>8561.82</w:t>
      </w:r>
      <w:r>
        <w:rPr>
          <w:rFonts w:ascii="仿宋_GB2312;仿宋" w:hAnsi="仿宋_GB2312;仿宋" w:cs="仿宋" w:eastAsia="仿宋_GB2312;仿宋"/>
          <w:sz w:val="28"/>
          <w:szCs w:val="28"/>
        </w:rPr>
        <w:t>万元，预算执行数</w:t>
      </w:r>
      <w:r>
        <w:rPr>
          <w:rFonts w:eastAsia="仿宋_GB2312;仿宋" w:cs="仿宋" w:ascii="仿宋_GB2312;仿宋" w:hAnsi="仿宋_GB2312;仿宋"/>
          <w:sz w:val="28"/>
          <w:szCs w:val="28"/>
        </w:rPr>
        <w:t>8561.82</w:t>
      </w:r>
      <w:r>
        <w:rPr>
          <w:rFonts w:ascii="仿宋_GB2312;仿宋" w:hAnsi="仿宋_GB2312;仿宋" w:cs="仿宋" w:eastAsia="仿宋_GB2312;仿宋"/>
          <w:sz w:val="28"/>
          <w:szCs w:val="28"/>
        </w:rPr>
        <w:t>万元，资金执行数</w:t>
      </w:r>
      <w:r>
        <w:rPr>
          <w:rFonts w:eastAsia="仿宋_GB2312;仿宋" w:cs="仿宋" w:ascii="仿宋_GB2312;仿宋" w:hAnsi="仿宋_GB2312;仿宋"/>
          <w:sz w:val="28"/>
          <w:szCs w:val="28"/>
        </w:rPr>
        <w:t>8561.82</w:t>
      </w:r>
      <w:r>
        <w:rPr>
          <w:rFonts w:ascii="仿宋_GB2312;仿宋" w:hAnsi="仿宋_GB2312;仿宋" w:cs="仿宋" w:eastAsia="仿宋_GB2312;仿宋"/>
          <w:sz w:val="28"/>
          <w:szCs w:val="28"/>
        </w:rPr>
        <w:t>万元。通过合理安排预算，加强绩效管理，全系统干部职工凝心聚力、务实担当，深入开展就业创业活动，全面提升社会保险经办水平，强化人才队伍建设，积极开展人事管理创新，完善工资收入分配制度，努力构建和谐劳动关系，圆满完成各项工作任务目标，充分发挥财政资金在提升退役军人服务工作中的作用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1"/>
        <w:ind w:firstLine="560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我局整体绩效目标为：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1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、按照双拥工作安排部署，落实全市优抚对象拥军优属政策，指导拥军优属活动。组织对优抚对象的优待、抚恤的政策落实，负责全市转业士官、退役士兵及军队离退休干部、退休士官和军队无军籍退休退职职工的服务保障工作。实现转业士官、退役士兵及军队离退休干部、退休士官和军队无军籍退休退职职工的服务保障工作满意率达到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90%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以上。</w:t>
      </w:r>
    </w:p>
    <w:p>
      <w:pPr>
        <w:pStyle w:val="Normal1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t>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、解决优抚对象的生活、住房、医疗困难，做好义务兵家庭优待和烈士褒扬工作。推行阳光安置，保障退役士兵合法权益；加强职业教育和技能培训，提高退役士兵参与社会竞争能力；按时足额发放各类经济补助。切实解决了优抚对象的生活、住房、医疗困难；实现了按时足额发放各类经济补助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我局在加强绩效管理工作中，科学分析，合理安排，充分结合任务和职责分工，逐项对照年初绩效目标设定情况，认真总结分析绩效自评结果，切实保证绩效标准设置全面性、合理化。通过绩效自评结果对比倒查的年初绩效目标设定分析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我局各项工作绩效目标设定基本合理，无较大偏差。各项工作均能有效开展，并顺利实施，在以后年度绩效设定中，我局应继续细化标准，争取每个项目的绩效目标（产出指标、效益指标、满意度指标）均能够量化到具体数字中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通过对绩效工作的自我评价，我局在以后工作中，面对新形势、新任务将进一步优化工作流程，制定严密措施及制度，积极与财政部门相互沟通及协调，加大工作力度，确保年初预算项目按节点、按规定、按目的有效开展，整体工作达到预期及以上水平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31:00Z</dcterms:created>
  <dc:creator>lenovo</dc:creator>
  <dc:description/>
  <cp:keywords/>
  <dc:language>en-US</dc:language>
  <cp:lastModifiedBy>lenovo</cp:lastModifiedBy>
  <cp:lastPrinted>2020-02-18T15:03:00Z</cp:lastPrinted>
  <dcterms:modified xsi:type="dcterms:W3CDTF">2020-02-27T06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