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行政审批局</w:t>
      </w:r>
      <w:r>
        <w:rPr>
          <w:rFonts w:ascii="仿宋" w:hAnsi="仿宋" w:cs="仿宋" w:eastAsia="仿宋"/>
          <w:sz w:val="32"/>
          <w:szCs w:val="32"/>
        </w:rPr>
        <w:t>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贯彻落实《中共河北省委 河北省人民政府关于全面实施预算绩效管理的实施意见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冀发</w:t>
      </w:r>
      <w:r>
        <w:rPr>
          <w:rFonts w:eastAsia="仿宋" w:cs="仿宋" w:ascii="仿宋" w:hAnsi="仿宋"/>
          <w:sz w:val="28"/>
          <w:szCs w:val="28"/>
        </w:rPr>
        <w:t>[201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]</w:t>
      </w:r>
      <w:r>
        <w:rPr>
          <w:rFonts w:eastAsia="仿宋" w:cs="仿宋" w:ascii="仿宋" w:hAnsi="仿宋"/>
          <w:sz w:val="28"/>
          <w:szCs w:val="28"/>
        </w:rPr>
        <w:t>54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),</w:t>
      </w:r>
      <w:r>
        <w:rPr>
          <w:rFonts w:ascii="仿宋" w:hAnsi="仿宋" w:cs="仿宋" w:eastAsia="仿宋"/>
          <w:sz w:val="28"/>
          <w:szCs w:val="28"/>
          <w:lang w:eastAsia="zh-CN"/>
        </w:rPr>
        <w:t>唐山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市委、市政府《全面实施预算绩效管理的实施意见》（唐发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[2019]22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及滦州市财政局《关于做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部门预算绩效监控和自评工作的通知》要求，我委主要领导高度重视，责成专人按文件精神抓好落实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我单位在局领导的带领下，扎实工作，认真完成各项财务工作。我单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初预算安排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13.8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总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60.6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我单位积极学习借鉴曹妃甸行政审批局的经验，推进“两集中、两到位”落实，彻底解决“体外循环”和“前店后厂”等问题，不断提升政务服务中心建设水平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不断推进网上审批，使之成为行政审批制度改革新亮点。继续加大网上审批工作力度，按照市、县的统一部署，通过定期督导、进度检查、延期问责等方式，强力推进任务落实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积极筹建公共资源交易管理体系，建设标准化公共资源交易中心。进一步加强中心的管理，完善各项管理和运行机制，推进中心规范化、标准化运行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通过绩效自评结果对比倒查的年初绩效目标设定质量情况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单位</w:t>
      </w:r>
      <w:r>
        <w:rPr>
          <w:rFonts w:ascii="仿宋" w:hAnsi="仿宋" w:cs="仿宋" w:eastAsia="仿宋"/>
          <w:sz w:val="28"/>
          <w:szCs w:val="28"/>
        </w:rPr>
        <w:t>绩效目标设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较为</w:t>
      </w:r>
      <w:r>
        <w:rPr>
          <w:rFonts w:ascii="仿宋" w:hAnsi="仿宋" w:cs="仿宋" w:eastAsia="仿宋"/>
          <w:sz w:val="28"/>
          <w:szCs w:val="28"/>
        </w:rPr>
        <w:t>清晰准确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指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较为</w:t>
      </w:r>
      <w:r>
        <w:rPr>
          <w:rFonts w:ascii="仿宋" w:hAnsi="仿宋" w:cs="仿宋" w:eastAsia="仿宋"/>
          <w:sz w:val="28"/>
          <w:szCs w:val="28"/>
        </w:rPr>
        <w:t>全面完整、科学合理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针对我单位的绩效指标完成情况，下一步我单位主要提高窗口的入驻率以及各项审批业务的办结率；加强公共资源交易中心招投标等业务的监督管理。加强对承办单位的督导，全面提升承办事项的办结率，使各项绩效指标更加量化，更加有据可循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对于绩效目标执行出现的偏差，我单位下一步主要通过全面规范审批服务机制、实施工作运行标准化、全力优化审批服务流程、不断创新审批服务模式等方式来改进我单位的工作方式方法，在顺利完成各项工作的同时，力争节约财政资金，为财政资金开源节流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滦州市行政审批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</cp:lastModifiedBy>
  <cp:lastPrinted>2020-02-18T15:03:00Z</cp:lastPrinted>
  <dcterms:modified xsi:type="dcterms:W3CDTF">2020-02-25T15:5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