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滦州市科协</w:t>
      </w:r>
      <w:r>
        <w:rPr>
          <w:rFonts w:ascii="仿宋" w:hAnsi="仿宋" w:cs="仿宋" w:eastAsia="仿宋"/>
          <w:b/>
          <w:bCs/>
          <w:sz w:val="36"/>
          <w:szCs w:val="36"/>
        </w:rPr>
        <w:t>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0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滦州市科协为进一步推进本单位预算绩效管理工作，切实提升财政资金使用效益和财政管理科学化、精细化水平，按照《滦州市财政局关于做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部门预算绩效监控和自评工作的通知》要求，认真组织开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部门预算绩效监控和自评管理工作。责成专人具体负责此项工作，要求按时保质完成任务。年初根据单位职责任务，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在上市财政部门的指导监督下，认真做好预算编制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合理安排预算资金，科学制定预算绩效目标，及时履行经费申请报告、月资金使用计划提交等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工作，严格预算管理有关规定，按照下达资金用途，合理安排资金、使用资金，使资金用到了助力科协改革、科普资源共享、服务企业创新驱动发展等各项工作中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在各项财务日常管理中加强资金规范管理，有效提高资金的使用效益。对业务人员严格要求，勤于检查，督促学习，发现问题，及时请教纠正。年内无使用经费违规违纪现象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预算资金主要用于：一是实施、督导全民科学素质行动计划纲要实施情况；二是组织开展科普讲座、科普宣传、科技培训咨询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是培树表彰优秀基层科普典型及举荐表彰优秀科技工作者等；四是外出学习考察调研新品种、新技术，储备资源；五是助力科技型企业、农技协健康发展；六是加强联系，搭建优质产品进京销售平台；七是建设“科技工作者之家”；八是支持基层科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站建设等；九是开展科普大篷车宣传活动；十是开展青少年科技创新活动，组织青少年机器人大赛、科幻画大赛和创客竞赛活动；十一是保障老科协机构运行；十二是引进、培育、推广新技术、新品种；十三是组织老科技工作者开展各种科技文体活动；十四是支持老科协分会建设；十五是开展外出考察调研，为市委市政府建言献策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预算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4.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4.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其中基本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4.2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9.9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年初职责分类绩效目标是组织科普宣传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场次；组织开展全国科普日滦州市主场启动仪式暨青少年科技创新大赛；发挥个人会员专业特长，开展科普大篷车活动；政策解读、技术培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场次；培树科普典型，服务（农技协）企业科技创新，转型升级；建设“科技工作者之家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；发展个人会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；实施“科技进农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科普惠民生项目”建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村级科普画廊；协调督导全民科学素质工作；开发编印科普资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份；建立“科技专家人才库”和“优秀后备人才库”；推荐表彰优秀科技工作者等工作。以上绩效目标全部高质量完成，指标完成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滦州市科协被中国科协、河北省科协评为“全国科普日”优秀组织单位；被唐山市科协评为科技下乡活动优秀组织单位；被确定为省科技创新驱动示范市；科协系统改革在唐山市位居优秀等次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预算目标全部完成，但是</w:t>
      </w:r>
      <w:r>
        <w:rPr>
          <w:rFonts w:ascii="仿宋" w:hAnsi="仿宋" w:cs="仿宋" w:eastAsia="仿宋"/>
          <w:sz w:val="28"/>
          <w:szCs w:val="28"/>
        </w:rPr>
        <w:t>对比倒查的年初绩效目标设定质量情况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全面总结绩效目标设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还需进一步</w:t>
      </w:r>
      <w:r>
        <w:rPr>
          <w:rFonts w:ascii="仿宋" w:hAnsi="仿宋" w:cs="仿宋" w:eastAsia="仿宋"/>
          <w:sz w:val="28"/>
          <w:szCs w:val="28"/>
        </w:rPr>
        <w:t>清晰准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指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还需进一步</w:t>
      </w:r>
      <w:r>
        <w:rPr>
          <w:rFonts w:ascii="仿宋" w:hAnsi="仿宋" w:cs="仿宋" w:eastAsia="仿宋"/>
          <w:sz w:val="28"/>
          <w:szCs w:val="28"/>
        </w:rPr>
        <w:t>全面完整、科学合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标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还需进一步</w:t>
      </w:r>
      <w:r>
        <w:rPr>
          <w:rFonts w:ascii="仿宋" w:hAnsi="仿宋" w:cs="仿宋" w:eastAsia="仿宋"/>
          <w:sz w:val="28"/>
          <w:szCs w:val="28"/>
        </w:rPr>
        <w:t>恰当适宜、易于评价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今后滦州市科协将紧密结合单位职责，科学安排年度整体工作，合理制定年度项目绩效目标，使</w:t>
      </w:r>
      <w:r>
        <w:rPr>
          <w:rFonts w:ascii="仿宋" w:hAnsi="仿宋" w:cs="仿宋" w:eastAsia="仿宋"/>
          <w:sz w:val="28"/>
          <w:szCs w:val="28"/>
        </w:rPr>
        <w:t>总结绩效目标设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更加</w:t>
      </w:r>
      <w:r>
        <w:rPr>
          <w:rFonts w:ascii="仿宋" w:hAnsi="仿宋" w:cs="仿宋" w:eastAsia="仿宋"/>
          <w:sz w:val="28"/>
          <w:szCs w:val="28"/>
        </w:rPr>
        <w:t>清晰准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指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更加</w:t>
      </w:r>
      <w:r>
        <w:rPr>
          <w:rFonts w:ascii="仿宋" w:hAnsi="仿宋" w:cs="仿宋" w:eastAsia="仿宋"/>
          <w:sz w:val="28"/>
          <w:szCs w:val="28"/>
        </w:rPr>
        <w:t>全面完整、科学合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绩效标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更加</w:t>
      </w:r>
      <w:r>
        <w:rPr>
          <w:rFonts w:ascii="仿宋" w:hAnsi="仿宋" w:cs="仿宋" w:eastAsia="仿宋"/>
          <w:sz w:val="28"/>
          <w:szCs w:val="28"/>
        </w:rPr>
        <w:t>恰当适宜、易于评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面提高</w:t>
      </w:r>
      <w:r>
        <w:rPr>
          <w:rFonts w:ascii="仿宋" w:hAnsi="仿宋" w:cs="仿宋" w:eastAsia="仿宋"/>
          <w:sz w:val="28"/>
          <w:szCs w:val="28"/>
        </w:rPr>
        <w:t>绩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评价成绩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560"/>
        <w:rPr>
          <w:rFonts w:ascii="仿宋_GB2312;仿宋" w:hAnsi="仿宋_GB2312;仿宋" w:eastAsia="仿宋_GB2312;仿宋" w:cs="仿宋_GB2312;仿宋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针对</w:t>
      </w:r>
      <w:r>
        <w:rPr>
          <w:rFonts w:ascii="仿宋" w:hAnsi="仿宋" w:cs="仿宋" w:eastAsia="仿宋"/>
          <w:sz w:val="28"/>
          <w:szCs w:val="28"/>
        </w:rPr>
        <w:t>绩效目标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绩效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标、</w:t>
      </w:r>
      <w:r>
        <w:rPr>
          <w:rFonts w:ascii="仿宋" w:hAnsi="仿宋" w:cs="仿宋" w:eastAsia="仿宋"/>
          <w:sz w:val="28"/>
          <w:szCs w:val="28"/>
        </w:rPr>
        <w:t>绩效标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制定需进一步完善提高，工作人员业务水平需进一步提高的问题，滦州市科协在今后的财务管理工作中采取以下措施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加强领导，注重学习培训。安排分管副主席及财务人员积极参加我市财务培训学习，及时发现问题，整改落实，召开领导班子会议和机关干部会议，传达学习文件精神和内控业务知识，对本单位内控工作进行全面的安排部署。不断提高业务水平，少出错到不错误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制定制定，规范财务管理。一是制定方案，明确推进计划。坚持问题导向，结合业务工作实际和存在的突出问题，全面梳理单位内部业务流程，特别是财务支出、科普经费使用等重点领域和关键岗位，查找和分析风险隐患，制定整改落实时限，确保财务管理有章可循。二是完善制度，规范内部管理。结合单位业务性质、业务范围，合理界定岗位职责、业务流程，修改完善领导班子会议制度、主席办公会议制度、“三重一大”制度、财务管理制度、政府采购、科普经费管理办法等制度，确保财务管理遵规守纪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明确措施，确保不出问题。一是单位经济活动的重大决策实行领导班子集体研究决定。单位领导班子定期召开会议，讨论决定经费使用情况，确保资金使用效率和效果。二是按财务要求做到岗位相互分离、内部授权审批控制、归口管理、预算控制、财产保护控制、会计控制、单据控制和信息内部公开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总之，滦州市科协将全面贯彻党的十九大精神，以习近平新时代中国特色社会主义为指导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认真落实市委、市政府《全面实施预算绩效管理的实施意见》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强化目标导向，强化责任担当，强化问题意识，注意加强过程控制，完善制度机制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进一步推进本单位预算绩效管理工作，切实提升财政资金使用效益和财政管理科学化、精细化水平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确保单位财经工作符合规范，不出现任何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64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0.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P</cp:lastModifiedBy>
  <cp:lastPrinted>2020-02-18T15:03:00Z</cp:lastPrinted>
  <dcterms:modified xsi:type="dcterms:W3CDTF">2020-02-23T08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