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仿宋"/>
          <w:b/>
          <w:bCs/>
          <w:sz w:val="36"/>
          <w:szCs w:val="36"/>
        </w:rPr>
        <w:t>滦州市工商业联合会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bCs/>
          <w:sz w:val="36"/>
          <w:szCs w:val="36"/>
        </w:rPr>
      </w:pPr>
      <w:r>
        <w:rPr>
          <w:rFonts w:ascii="宋体;SimSun" w:hAnsi="宋体;SimSun" w:cs="仿宋"/>
          <w:b/>
          <w:bCs/>
          <w:sz w:val="36"/>
          <w:szCs w:val="36"/>
        </w:rPr>
        <w:t>部门绩效自评工作报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绩效自评工作组织开展情况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" w:hAnsi="仿宋" w:cs="仿宋" w:eastAsia="仿宋"/>
          <w:sz w:val="32"/>
          <w:szCs w:val="32"/>
        </w:rPr>
        <w:t>为进一步推进本单位预算绩效管理工作，切实提升财政资金使用效益和财政管理科学化、精细化水平，滦州市工商联按照《滦州市财政局关于做好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绩效监控和自评工作的通知》要求，认真组织开展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绩效监控和自评管理工作。责成专人具体负责此项工作，要求按时保质完成任务。年初根据单位职责任务，在上市财政部门的指导监督下，认真做好预算编制、合理安排预算资金，科学制定预算绩效目标，及时履行经费申请报告、月资金使用计划提交等工作，严格预算管理有关规定，按照下达资金用途，合理安排资金、使用资金，圆满完成了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初预定的各项工作任务。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财务日常管理中加强资金规范管理，有效提高资金的使用效益。对业务人员严格要求，勤于检查，督促学习，发现问题，及时请教纠正。年内无使用经费违规违纪现象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目标实现情况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资金主要用于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走访非公有制企业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家以上，了解我市企业在实现高质量发展方面遇到的困难和问题；对优秀经验做法进行宣传推广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通过加大培训力度，促进非公有制经济人士素质提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通过组织企业参加各类信息交流会，开拓眼界、寻找商机，为企业转型升级二次创业做准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资金</w:t>
      </w:r>
      <w:r>
        <w:rPr>
          <w:rFonts w:eastAsia="仿宋" w:cs="仿宋" w:ascii="仿宋" w:hAnsi="仿宋"/>
          <w:sz w:val="32"/>
          <w:szCs w:val="32"/>
        </w:rPr>
        <w:t>79.1</w:t>
      </w:r>
      <w:r>
        <w:rPr>
          <w:rFonts w:ascii="仿宋" w:hAnsi="仿宋" w:cs="仿宋" w:eastAsia="仿宋"/>
          <w:sz w:val="32"/>
          <w:szCs w:val="32"/>
        </w:rPr>
        <w:t>万元，支出</w:t>
      </w:r>
      <w:r>
        <w:rPr>
          <w:rFonts w:eastAsia="仿宋" w:cs="仿宋" w:ascii="仿宋" w:hAnsi="仿宋"/>
          <w:sz w:val="32"/>
          <w:szCs w:val="32"/>
        </w:rPr>
        <w:t>79.1</w:t>
      </w:r>
      <w:r>
        <w:rPr>
          <w:rFonts w:ascii="仿宋" w:hAnsi="仿宋" w:cs="仿宋" w:eastAsia="仿宋"/>
          <w:sz w:val="32"/>
          <w:szCs w:val="32"/>
        </w:rPr>
        <w:t>万元。其中基本支出</w:t>
      </w:r>
      <w:r>
        <w:rPr>
          <w:rFonts w:eastAsia="仿宋" w:cs="仿宋" w:ascii="仿宋" w:hAnsi="仿宋"/>
          <w:sz w:val="32"/>
          <w:szCs w:val="32"/>
        </w:rPr>
        <w:t>65.44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3.66</w:t>
      </w:r>
      <w:r>
        <w:rPr>
          <w:rFonts w:ascii="仿宋" w:hAnsi="仿宋" w:cs="仿宋" w:eastAsia="仿宋"/>
          <w:sz w:val="32"/>
          <w:szCs w:val="32"/>
        </w:rPr>
        <w:t>万元。年初职责分类绩效目标是</w:t>
      </w:r>
      <w:r>
        <w:rPr>
          <w:rFonts w:ascii="仿宋" w:hAnsi="仿宋" w:cs="仿宋_GB2312;仿宋" w:eastAsia="仿宋"/>
          <w:sz w:val="32"/>
          <w:szCs w:val="32"/>
        </w:rPr>
        <w:t>组织开展调研，向市政协提交大会发言和集体提案，反映社情民意，与市政府对口单位紧密联系。开展各种相关业务活动及会议。积极搭建服务平台，举办招商会、银企对接会、民企入滦、招商引资及法律维权、科技进民企活动。加强与国内外知名企业、海外工商社团的合作交流，组织会员企业参与美丽乡村建设、社会扶贫和公益事业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绩效目标设定质量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目标全部完成，但是对比年初绩效目标设定质量情况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全面总结绩效目标设定还需进一步清晰准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绩效指标还需进一步全面完整、科学合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绩效标准还需进一步细化且易于评价。今后我单位将紧密结合单位职责，科学安排年度整体工作，合理制定年度项目绩效目标，使总结绩效目标设定更加清晰准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绩效指标更加全面完整、科学合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绩效标准更加恰当适宜、易于评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全面提高绩效评价成绩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整改措施及结果应用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_GB2312;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针对绩效目标、绩效指标、绩效标准制定需进一步完善提高，工作人员业务水平需进一步提高的问题，工商联将在今后的财务管理工作中采取以下措施：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加强领导，注重学习培训。安排分管副主席及财务人员积极参加我市财务培训学习，及时发现问题，整改落实，召开领导班子会议和机关干部会议，传达学习文件精神，不断提高业务水平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建立健全财务管理制度，提高资金使用效益。一是严格按年初预算做好财政资金的使用，二是在经费使用过程中突出保障重点工作，保障年初绩效目标顺利完成。    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明确措施，确保不出问题。单位经济活动的重大决策实行领导班子集体研究决定。单位领导班子定期召开会议，讨论决定经费使用情况，确保资金使用效率和效果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总之，滦州市工商联将认真落实市委、市政府《全面实施预算绩效管理的实施意见》，强化目标导向，强化责任担当，强化问题意识，注意加强过程控制，完善制度机制，进一步推进本单位预算绩效管理工作，切实提升财政资金使用效益和财政管理科学化、精细化水平，确保单位财经工作符合规范，不出现任何问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00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-</cp:lastModifiedBy>
  <cp:lastPrinted>2020-02-18T15:03:00Z</cp:lastPrinted>
  <dcterms:modified xsi:type="dcterms:W3CDTF">2020-02-25T08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